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Modules and Completed Products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before="0" w:after="120"/>
        <w:rPr>
          <w:rFonts w:ascii="Verdana" w:hAnsi="Verdana" w:cs="NeoSansIntel;Times New Roman"/>
          <w:sz w:val="18"/>
          <w:szCs w:val="18"/>
        </w:rPr>
      </w:pPr>
      <w:r>
        <w:rPr>
          <w:rFonts w:cs="NeoSansIntel;Times New Roman" w:ascii="Verdana" w:hAnsi="Verdana"/>
          <w:b/>
          <w:sz w:val="18"/>
          <w:szCs w:val="18"/>
        </w:rPr>
        <w:t xml:space="preserve">Course Goal: </w:t>
      </w:r>
      <w:r>
        <w:rPr>
          <w:rFonts w:cs="NeoSansIntel;Times New Roman" w:ascii="Verdana" w:hAnsi="Verdana"/>
          <w:sz w:val="18"/>
          <w:szCs w:val="18"/>
        </w:rPr>
        <w:t>Participants will leave the course with a standards-based unit plan, support materials, and implementation strategies to improve and assess students' higher-order thinking with the use of free online tool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30"/>
        <w:gridCol w:w="990"/>
        <w:gridCol w:w="57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Included in Cour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Comple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Modul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Module Title/Completed Produc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4679758"/>
            <w:bookmarkStart w:id="1" w:name="__Fieldmark__0_2344679758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344679758"/>
            <w:bookmarkStart w:id="3" w:name="__Fieldmark__1_2344679758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rgeting Thinking in the Classroo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“</w:t>
            </w:r>
            <w:r>
              <w:rPr>
                <w:rFonts w:cs="NeoSansIntel;Times New Roman" w:ascii="Verdana" w:hAnsi="Verdana"/>
                <w:sz w:val="20"/>
                <w:szCs w:val="20"/>
              </w:rPr>
              <w:t>Habits of Learning Taxonomy” for the classroo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344679758"/>
            <w:bookmarkStart w:id="5" w:name="__Fieldmark__2_2344679758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344679758"/>
            <w:bookmarkStart w:id="7" w:name="__Fieldmark__3_2344679758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gning Standards-Based Projec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Targeted standards and objectives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Targeted project characteristic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344679758"/>
            <w:bookmarkStart w:id="9" w:name="__Fieldmark__4_2344679758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344679758"/>
            <w:bookmarkStart w:id="11" w:name="__Fieldmark__5_2344679758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Creating </w:t>
            </w:r>
            <w:r>
              <w:rPr>
                <w:rFonts w:cs="Verdana" w:ascii="Verdana" w:hAnsi="Verdana"/>
                <w:sz w:val="20"/>
                <w:szCs w:val="20"/>
              </w:rPr>
              <w:t>Curriculum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-Framing Questions to Support </w:t>
              <w:br/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et of Curriculum-Framing Questions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Cause-and-effect map of thinking in the classroo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344679758"/>
            <w:bookmarkStart w:id="13" w:name="__Fieldmark__6_2344679758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344679758"/>
            <w:bookmarkStart w:id="15" w:name="__Fieldmark__7_2344679758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lanning Student-Centered Assessment (2 hour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Draft Assessment Plan and time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344679758"/>
            <w:bookmarkStart w:id="17" w:name="__Fieldmark__8_2344679758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344679758"/>
            <w:bookmarkStart w:id="19" w:name="__Fieldmark__9_2344679758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Using the Visual Ranking Tool to Target Thinking Skills (2 hour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Visual Ranking project idea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344679758"/>
            <w:bookmarkStart w:id="21" w:name="__Fieldmark__10_2344679758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344679758"/>
            <w:bookmarkStart w:id="23" w:name="__Fieldmark__11_2344679758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Visual Ranking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prompt set up onli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A practice ranked list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344679758"/>
            <w:bookmarkStart w:id="25" w:name="__Fieldmark__12_2344679758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344679758"/>
            <w:bookmarkStart w:id="27" w:name="__Fieldmark__13_2344679758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Using </w:t>
            </w: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Seeing Reason Tool to Target 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research question set up on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344679758"/>
            <w:bookmarkStart w:id="29" w:name="__Fieldmark__14_2344679758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344679758"/>
            <w:bookmarkStart w:id="31" w:name="__Fieldmark__15_2344679758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Seeing Reason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A practice causal map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344679758"/>
            <w:bookmarkStart w:id="33" w:name="__Fieldmark__16_2344679758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344679758"/>
            <w:bookmarkStart w:id="35" w:name="__Fieldmark__17_2344679758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Using </w:t>
            </w: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Showing Evidence Tool to Target 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prompt set up on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344679758"/>
            <w:bookmarkStart w:id="37" w:name="__Fieldmark__18_2344679758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344679758"/>
            <w:bookmarkStart w:id="39" w:name="__Fieldmark__19_2344679758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Showing Evidence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A practice </w:t>
            </w:r>
            <w:r>
              <w:rPr>
                <w:rFonts w:cs="NeoSansIntel-Italic;Times New Roman" w:ascii="Verdana" w:hAnsi="Verdana"/>
                <w:i/>
                <w:iCs/>
                <w:sz w:val="20"/>
                <w:szCs w:val="20"/>
              </w:rPr>
              <w:t xml:space="preserve">Showing Evidence </w:t>
            </w:r>
            <w:r>
              <w:rPr>
                <w:rFonts w:cs="NeoSansIntel;Times New Roman" w:ascii="Verdana" w:hAnsi="Verdana"/>
                <w:sz w:val="20"/>
                <w:szCs w:val="20"/>
              </w:rPr>
              <w:t>case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344679758"/>
            <w:bookmarkStart w:id="41" w:name="__Fieldmark__20_2344679758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344679758"/>
            <w:bookmarkStart w:id="43" w:name="__Fieldmark__21_2344679758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mplet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Unit plan implementation and procedur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Assessment Plan and assessment(s)</w:t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113665</wp:posOffset>
                </wp:positionV>
                <wp:extent cx="60769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8.9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continuous"/>
      <w:pgSz w:w="12240" w:h="15840"/>
      <w:pgMar w:left="144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8"/>
      </w:rPr>
    </w:pPr>
    <w:r>
      <w:rPr>
        <w:rFonts w:cs="Verdana" w:ascii="Verdana" w:hAnsi="Verdana"/>
        <w:b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2"/>
        </w:tabs>
        <w:ind w:left="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99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99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99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99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99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99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99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99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99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99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99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99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99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2:46:00Z</dcterms:created>
  <dc:creator>Judi Yost</dc:creator>
  <dc:description/>
  <cp:keywords/>
  <dc:language>en-US</dc:language>
  <cp:lastModifiedBy>jeyostX</cp:lastModifiedBy>
  <dcterms:modified xsi:type="dcterms:W3CDTF">2008-02-20T17:43:00Z</dcterms:modified>
  <cp:revision>38</cp:revision>
  <dc:subject/>
  <dc:title>Modules and Completed Products Checklist</dc:title>
</cp:coreProperties>
</file>